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核酸采样平面布局图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5609590" cy="3869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01T03:3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